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431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6764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530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5704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4866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4265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8882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9766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0686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5748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163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32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7433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