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08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910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654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42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95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878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634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241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07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79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075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229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653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99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203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843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31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