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77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26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38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788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318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61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321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111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603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01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28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595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809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807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578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