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084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620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839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89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607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000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96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860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811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709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04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112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081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