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828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30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11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149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173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265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026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429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594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075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02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453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847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796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465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535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829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