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54788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66962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74222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02125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18477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69029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4911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1893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88613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15648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14160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56227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55129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83162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50998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