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47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21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972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55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76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624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17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461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50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33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8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19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284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