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5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17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473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171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080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1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316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891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345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072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258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88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842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797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21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1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27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