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280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063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409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463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127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143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05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270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714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498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068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098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547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614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897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