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9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694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49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13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63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8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3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346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34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528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1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4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