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018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410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99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18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716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650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035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628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592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110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538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518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485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292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083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719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465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