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39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787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927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507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757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296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537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612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25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206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993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947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956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462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262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