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4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061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37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6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85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10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18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73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6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23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5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01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