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20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17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97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51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74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66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83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18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051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640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20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6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571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902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962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187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391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