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547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571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311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263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141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053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363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519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231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710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627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025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911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16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752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