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82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16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80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747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430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850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413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111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999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720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09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850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19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