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819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952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224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71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313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83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68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17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025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06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91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0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25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61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480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289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16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