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22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125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63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6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481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02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907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2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17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613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1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00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17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64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60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