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115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516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38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10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157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598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726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53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405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282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118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54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830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