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258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45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816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339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090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423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435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658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965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102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120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549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812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585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824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359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017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