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47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664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110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137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995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686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969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719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946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791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45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975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449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67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312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