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62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389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34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187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8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7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84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67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40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059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96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98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0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