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934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593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594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017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582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748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704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175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261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531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798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682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803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888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781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335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567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