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488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215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964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572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8919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529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8720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627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194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408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027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433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4517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882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4589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