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385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67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141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280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032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84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121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39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949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818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18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52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71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