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63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258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84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22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55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371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0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427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90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35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016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78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312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042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16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54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642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