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568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3191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0065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5080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1061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9836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919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0575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3442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8119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9748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8518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2048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184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2166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