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22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832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94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32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57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523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793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017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993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550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344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251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477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