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79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9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35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45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912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81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022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91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0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9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2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65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45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9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44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08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