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462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0670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8960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1017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8703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1291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2811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5017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4973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9968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9164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76544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4323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3703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5043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