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45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01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857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333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46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101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565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37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547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70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84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125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401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