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092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31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951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105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043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106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510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369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248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457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133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589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045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832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81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702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