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790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518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990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973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505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115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445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23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126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658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756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327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531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043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846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