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82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659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224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314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584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95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236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76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944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171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63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623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747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