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41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85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8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643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92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00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39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2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235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08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7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6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77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4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4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6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83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