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714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188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736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885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708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270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809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018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861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342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71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445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28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363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594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