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6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02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659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8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12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27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76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332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433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80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116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9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99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