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46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58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74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016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91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53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16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62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10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95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0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91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671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98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05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340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18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