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14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401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631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314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977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251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448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536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250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853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048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31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61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409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563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