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499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558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902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40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93204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9457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3892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854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77701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243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7303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615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881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