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59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39129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123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610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536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102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060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7152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242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324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45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204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7256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957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807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973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28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