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898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089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444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24724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6617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040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54979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972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498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5065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9992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289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491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042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260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