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304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685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37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761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185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59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910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15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39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602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18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3583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610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