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39161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63412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38717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32962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20066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40321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75970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21024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09849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78251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55157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68533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35258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58574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21670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32061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35869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