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0621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522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6430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939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191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888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24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212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198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3995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186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349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999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727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323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