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71329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01871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28321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50680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49235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46460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54799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42383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79758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10604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52838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71396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00563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