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182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844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561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788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6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761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68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22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229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732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707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302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79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262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716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4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01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