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13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272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450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624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573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4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104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603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359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644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435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89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31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35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68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