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8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276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4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99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211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89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1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761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97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12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76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5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42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