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81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48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87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25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104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65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109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72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56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35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7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3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665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45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9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05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74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